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4584537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4375303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9433034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8004766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179376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5798114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