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40453859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8886481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0236160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3923248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9490684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65236464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05634667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0728054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6462635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1320325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330819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57803200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8148256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88935502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2361484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