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420390177"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2027991248"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002073842"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566827396"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444097450"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999884126"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