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1582034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7240481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0849428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2010905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