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613367847"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45206805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962048460"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1259351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143281546"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845542890"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914301850"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698512099"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929393760"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821239108"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780940952"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57471278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92130596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44049439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819058955"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